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к решению Собрания депутатов Катав-Ивановского муниципального района «О районном бюджете на 2012 год и плановый период 2013 и 2014 годов» 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>от  26 декабря  2011 года   № 325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между районным бюджетом и бюджетами городских и сельских поселений на 2012 год и на плановый период 2013 и 2014 годов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417"/>
      </w:tblGrid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417"/>
      </w:tblGrid>
      <w:tr>
        <w:trPr>
          <w:tblHeader w:val="true"/>
          <w:trHeight w:val="393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37:00Z</dcterms:created>
  <dc:creator>U</dc:creator>
  <dc:description/>
  <cp:keywords/>
  <dc:language>en-US</dc:language>
  <cp:lastModifiedBy>finresurs1</cp:lastModifiedBy>
  <cp:lastPrinted>2010-11-11T16:12:00Z</cp:lastPrinted>
  <dcterms:modified xsi:type="dcterms:W3CDTF">2011-12-27T04:19:00Z</dcterms:modified>
  <cp:revision>136</cp:revision>
  <dc:subject/>
  <dc:title>                                                                                Приложение № 1</dc:title>
</cp:coreProperties>
</file>